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30.08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серп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96</w:t>
            </w:r>
          </w:p>
        </w:tc>
      </w:tr>
    </w:tbl>
    <w:p>
      <w:pPr>
        <w:pStyle w:val="Style1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Про надання права першого 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та другого підпису фінансових 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а банківських документів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Закону України «Про бухгалтерській облік та фінансову звітність в Україні», Наказу Міністерства фінансів України від 22 червня 2012 року №758 «Про порядок відкриття та закриття рахунків у національній валюті в органах Державної казначейської служби України»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дати право першого підпису на фінансових та банківських документах: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Голові Червоноградської районної державної адміністрації Львівської області Дяченку Андрію Павловичу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2.Першому заступнику голови Червоноградської районної державної адміністрації Львівської області Наливайко Ірині Сергіївні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дати право другого підпису на фінансових та банківських документах: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Начальнику відділу фінансово–господарського забезпечення – головному бухгалтеру апарату Червоноградської районної державної адміністрації Львівської області Шавалюк Оксані Степанівні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Головному спеціалісту відділу фінансово–господарського забезпечення апарату Червоноградської районної державної адміністрації Львівської області Козій Тамілі Євгенівні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Визнати таким, що втратило чинність, розпорядження голови районної державної адміністрації від 16.04.2021 року №4/03-07 «Про надання права підпису»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 розпорядженням залишаю за собою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/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8-31T14:20:00Z</cp:lastPrinted>
  <dcterms:modified xsi:type="dcterms:W3CDTF">2021-09-09T07:03:00Z</dcterms:modified>
  <cp:revision>6</cp:revision>
  <dc:subject/>
  <dc:title>Проект</dc:title>
</cp:coreProperties>
</file>